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DBDLL Fast Database Indexing Functions               |</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Version 1 by Brosco - June 98                     |</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Documentation by Dean Hodgson and Brosco              |</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Email: brosco@orac.net.au                       |</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ERM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DBDLL is supplied on an ‘as is’ basis. No warranty or success is implied or guarante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NTRODUCTION</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Dbdll is an indexing system designed to allow fast retrieval of information in sorted order from random access data files. All the sorting is done on disk by sophisticated binary and B-tree like routines. There is almost no limit to the number of records in the data file. Your own data is stored in your own random access data file(s) and Dbdll is used to produce special additional index file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hile this DLL has been tested fairly thoroughly, the odd gremlin may still exist. DBDLL has been written specifically for users of Liberty Basic (LB) so there should not be any problems with that language and the calldll parameters. As DBDLL is a general purpose Dynamic Link Library (DLL), it should work with other programming languages that can call dll functions as well. DBDLL has been tested under ZBasic for Windows (ZBW) and GFA-Basic and found to work.</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re are three programs that demonstrate the program: Dbcalls, Speed and Dbdemo. Dbcalls demonstrates the functions and general procedure and Speed provides timings for accessing the index. Dbdemo is a different demonstration using a simple datafile of books. These program files for LB have the file extension LB, for ZBasic ZBW and for GFA-Win LS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For the rest of this document, the syntax used to call the DLLs presented is that used by Liberty Basic. It is almost identical to that used by ZBW but very different from the syntax in GFA. Examples of calling the functions from GFA-Basic are found in the demo files. Also, please refer to the sections at the end specific to these language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RANDOM ACCESS DATA FILES -- in brief</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 random access data file is one where each record is a set, fixed size. As an example, we’ll design a simple database for storing a small book collection (this is in the file DBDEMO). Each record in the list (or file) contains information about one book. The record is divided into fields, each of a specified length. The sum of the lengths of all fields is the record siz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LB random access files are opened via the OPEN comman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open "books.dat" for random as #book len = 100</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hich opens the file “books.dat” for random read/write access using the file handle #book and having a record length of 100 character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statement FIELD# is used to define the size of the fields and their variable names for the recor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field #book, 50 as title$, 25 as series$, 25 as autho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This command is usually issued after the Open statement. Once data has been entered into the variables -- usually through input means such as Input, Input$ or Textbox statements -- is then saved to the file with the command: </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put #book, recno</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here recno is a variable that holds the record’s unique number. Each record can have only one unique record number (URN). Record 1 is the first in the file. If the data in the fields is shortened than the length specified, LB automatically adds blank spaces to pad out each field. Data is saved “left justified” in the fiel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hen you want to read back the data, the GET# command is us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get #book, recno</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is retrieves data from the specified record number and puts it into the variables listed by the Field# statement. Space padding at the end of each field is not removed. However, the comman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gettrim #book, recno</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does read the fields and at the same time trims off blank spaces at the end of each fiel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t is important to remember to close #book your database file when you are finished before exiting your program. Failure to do this can cause loss of data.</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CONCEPT OF INDEXING</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Records saved in a random access file are usually not stored in any particular order other than that with which they have been entered. Indexing is one method whereby records can be retrieved in sorted, alphabetical order. Indexing also permits very fast searches of the data file -- much faster than if each record was checked individually.</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ndexing is similar to using the index of a book. In a book, words and terms are presented alphabetically, allowing quick location of the desired entry. Next to each entry are the pages. A database index works in a similar manner. Each indexed field is stored with its URN. Multiple occurrences of the same data can be stored as well, with each having its own URN.</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 ‘brute force’ search is one where every record in the main database is checked during a search. Large databases of several thousand records can take some time to do this. An index is used for very fast search and retrieval regardless of the total number of record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ith Dbdll, each field to be indexed requires the creation of its own file. In the book collection example, if we wanted to index the title$, series$ and auth$ fields, we would create a separate file for each one. When searching titles, the titles index file would be searched. The results of the search would tell us where to find the records in our main database fi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ING THE DL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Before you can use the Dbdll file, it needs to be opened. In Liberty Basic, this is done by the comman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open “dbdll.dll” for dll as #d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Before exiting your program the command Close #db should be issued to free the DLL from memory. (Note: The syntax of this statement is different in ZBW and GFA. Please refer to the notes near the en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CREATING THE 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n index can be created and added to at the same time as your database or it can be made later. (Many programs allow ‘reindexing’ the main database as an option as well as automatically indexing when data is stored.) To illustrate the functions below, we will build an index file of titles to accompany the book collection databas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Create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CreateIndex function’s syntax in LB i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fn$ = “title.idx”</w:t>
        <w:tab/>
        <w:tab/>
        <w:t>‘this is the index’s filenam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CreateIndex”, _  ‘this calls the CreateIndex function</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fn$ as ptr, _</w:t>
        <w:tab/>
        <w:tab/>
        <w:tab/>
        <w:t>‘this specifies the filenam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50 as word, _</w:t>
        <w:tab/>
        <w:tab/>
        <w:t>‘this is the length of the title$ fiel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1 as word, _</w:t>
        <w:tab/>
        <w:tab/>
        <w:t>‘0= no duplicates, 1=duplicates allow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word</w:t>
        <w:tab/>
        <w:tab/>
        <w:t>‘0 = created OK, anything else is an erro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length specified should be the same as that of the field in the FIELD statement. We’ve used 50 as this is the length of the title fiel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third parameter indicates whether or not duplicate entries in the index are allowed. For books, it is possible to have more than one copy of the same title. Set this value to 0 if you do not want to have any duplicated entrie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result of the function indicates whether or not the file was creat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f the index file already exists, issuing the CreateIndex function will completely erase it and make a new, empty file. This is useful for reindexing.</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CreateIndex does not leave the file open, so after creating an index you have to open i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ING THE 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n index file must be opened to be used. This is a separate command to opening your main data fi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OpenIndex”,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fn$ as ptr, _</w:t>
        <w:tab/>
        <w:tab/>
        <w:t>‘the index filenam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ShareMode as word, _</w:t>
        <w:tab/>
        <w:t>‘indicates if the index is to be shared or no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SplitMode as word, _</w:t>
        <w:tab/>
        <w:t>‘used to optimize branching</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w:t>
        <w:tab/>
        <w:tab/>
        <w:t>‘result is the open file’s handle valu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ShareMode is used in situations where the index could be accessed by more than one user at the same time, which occurs on networks. Several workstations may share a common database and index files on a ‘server’ and may need to access these files at the same time. If ShareMode is set to 0, then the files are opened so only one user can access them at a time. ShareMode = 1 indicates that many users can read the file at the same time but only one user can write to it at a tim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SplitMode is used to optimize the index file. If the data being indexed is added in random order, or you don’t know the order, then SplitMode should be set to a value of 0. If the data is already sorted and in ascending order, SplitMode =1 will produce a more compact index file. If the data is sorted in descending order, SplitMode =2 can be used. SplitMode only affects AddKey (see below) and the size of the index file. Using the wrong SplitMode can result in an unnecessarily large file. SplitMode =0 is the normal condition in most instance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hx is the value returned by OpenIndex. It is the “file handle” that Windows assigns to the file. hx is used in all subsequent Dbdll call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f you need to index several fields in your database, simply create and open an index file for each field. Please note that Windows and Dos impose a maximum number of open files at a time. This can vary with different systems. Default is 20 files. The Windows API function SetHandleCount can be used to alter thi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CLOSING THE 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function CloseIndex is used to close an open index file. Do this before exiting your program.</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CloseIndex”,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 _</w:t>
        <w:tab/>
        <w:tab/>
        <w:tab/>
        <w:t>‘file handle of open index to clos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word</w:t>
        <w:tab/>
        <w:tab/>
        <w:tab/>
        <w:t>‘this could be void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DDING TO THE 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ddKey is used to add to the index file. A “key” is a term often used to refer to an indexed fiel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AddKey”,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 _</w:t>
        <w:tab/>
        <w:tab/>
        <w:tab/>
        <w:t>‘file handle returned by Open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k$ as ptr, _</w:t>
        <w:tab/>
        <w:tab/>
        <w:tab/>
        <w:t>‘field data to be indexed (the ‘key’)</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urn as long, _</w:t>
        <w:tab/>
        <w:tab/>
        <w:tab/>
        <w:t>‘the record’s unique record numbe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word</w:t>
        <w:tab/>
        <w:tab/>
        <w:tab/>
        <w:t>‘0=success, anything else is an erro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K$ should contain the same data as is in the main data file. In the case of our Books.Dat database and title index, k$ = title$. If the string is less than the fieldsize specified in CreateIndex, Dbdll automatically adds spaces at the end. Dbdll also truncates the string if it is too long.</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URN is the record’s unique record number where the title is. This is the record number in your random access file. As we allow duplicate entries of the title (specified in CreateIndex above), the URN for each duplicate would be different. Setting to non duplicates produces an error if you try to index a field entry that is already index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ddKey indexes one field and record at a time. It must be called to index each field and each record. The URN passed to AddKey must be a value of 1 or greate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SEARCHING THE 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main strength of indexing is the ability to quickly locate records based on a search. Dbdll does this extremely fast. A range of functions are included for searching and then moving through the 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Key</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GetKey function searches for a particular string and returns the urn in the main datafile where it is located. The syntax i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GetKey”,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 _</w:t>
        <w:tab/>
        <w:tab/>
        <w:t>‘handle of the file from Open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k$ as ptr, _</w:t>
        <w:tab/>
        <w:tab/>
        <w:t>‘key to search fo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long</w:t>
        <w:tab/>
        <w:tab/>
        <w:t>‘the URN of the key</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f GetKey cannot locate an exact match to the search term (in k$) or an error occurs, a result of 0 is returned. Otherwise the result is the record number in the main datafile where the key is locat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fter finding the URN from GetKey, use GET #book, URN to read the field data.</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Firs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n contrast to GetKey, GetFirst searches for the first occurrence of the search term as a partial string. The syntax i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GetFirst”,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 _</w:t>
        <w:tab/>
        <w:tab/>
        <w:t>‘handle of the file from Open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s$ as ptr, _</w:t>
        <w:tab/>
        <w:tab/>
        <w:t>‘term to locat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long</w:t>
        <w:tab/>
        <w:tab/>
        <w:t>‘the URN foun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First returns the URN of the first record that contains the term s$ at the beginning of the field being searched. This could be an exact match as for GetKey but it could also be the first letters or words of a field. This permits fast “begins with” style searches. If you were searching for “DRA” then the first URN found might contain a title beginning with “DRAGON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f GetFirst cannot locate a match between s$ and the beginning of a key, it returns the next closest key in alphabetical order. In this way, if GetKey does not return a match then GetFirst can be used to find the ‘nearest hit’.  GetFirst can also be used to find the first record in alphabetical order if you set the search term s$ to null -- i.e. 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Note: GetKey and GetFirst do not truncate spaces. This means you may need to add spaces to the end of your search term in order to get a meaningful result, particularly with GetKey.</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Nex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GetNext function is used to locate the next URN in order. This can be done after a GetKey or GetFirst or a GetNext. It is used to browse through and retrieve the records in orde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GetNext”,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 _</w:t>
        <w:tab/>
        <w:tab/>
        <w:t>‘handle of the file from Open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long</w:t>
        <w:tab/>
        <w:tab/>
        <w:t>‘URN of the next recor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You can check for duplicate entries by using GET#book, result to read the field data from the main datafile and then making comparison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Las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Last is similar to GetFirst except that it searches for a match or the nearest previous record to the search term.</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GetLast”,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 _</w:t>
        <w:tab/>
        <w:tab/>
        <w:t>‘handle of the file from Open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s$ as ptr, _</w:t>
        <w:tab/>
        <w:tab/>
        <w:t>‘term to search fo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long</w:t>
        <w:tab/>
        <w:tab/>
        <w:t>‘URN of record foun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Previou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is function is used to retrieve the previous URN in order based on the last record foun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GetPrevious”,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 _</w:t>
        <w:tab/>
        <w:tab/>
        <w:t>‘handle of the file from Open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long</w:t>
        <w:tab/>
        <w:tab/>
        <w:t>‘URN of the previous recor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Wil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GetWild function is a very powerful search facility that allows searching an index using wild cards. Wildcard characters are * and ? and indicate ‘anything’.</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GetWild”,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 _</w:t>
        <w:tab/>
        <w:tab/>
        <w:t>‘handle of the file from Open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k$ as ptr, _</w:t>
        <w:tab/>
        <w:tab/>
        <w:t>‘term being searched fo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long</w:t>
        <w:tab/>
        <w:tab/>
        <w:t>‘first URN foun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wildcards are similar to those used in Dos file operations. Example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k$ = “*computer*”  finds entries with the term “computer” anywhere in the tit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k$ = “comput?r”  finds entries with ‘comput’ and ‘r’ at the end but doesn’t care what character is in the position of the ?.</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k$ = “*computer”  finds entries with the word computer as the last word in the tit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k$ = “computer*” finds entries with computer as the first word in the tit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k$ = “?omp????” works, too!</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n cases where asterisks are included as part of an entry, they can be searched for if they are surrounded by other characters -- i.e. T*A*C*K does not contain wildcards whereas T*A*C*K* does (at the end). The asterisk as a wildcard must be at the first and/or last position in the search term.</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Wild is normally “case insensitive”. This means that compu??r and COMPU??R and cOmPu??r are all treated identically as the same term. But if you add the ! character as a prefix, this makes GetWild case sensitive. Just add a ! at the beginning of the string you are searching for -- i.e. “!compu??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f the search term is a null (empty string) then GetWild will perform a GetFirs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f the search term does not contain any wildcard characters, the result is an error (-1).</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NextWil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is gets the next URN matching the wildcard specified in GetWil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GetNextWild”,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hx as word, _</w:t>
        <w:tab/>
        <w:tab/>
        <w:t>‘handle of the file from Open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long</w:t>
        <w:tab/>
        <w:tab/>
        <w:t>‘URN of the next recor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f the search term in GetWild is null, GetNextWild performs as a GetNex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NFO ABOUT THE 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Coun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count returns the number of keys in an index fi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GetCount”, _</w:t>
        <w:tab/>
        <w:tab/>
        <w:t>‘return the number of Keys recorded in the 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_</w:t>
        <w:tab/>
        <w:tab/>
        <w:t>‘handle of the file from OpenIndex</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long</w:t>
        <w:tab/>
        <w:t>‘the number of keys in the index fi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Version</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GetVersion function returns the version number of Dbdl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Calldll #db, “GetVersion”, _</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b/>
        <w:t xml:space="preserve">    result as word, _</w:t>
        <w:tab/>
        <w:tab/>
        <w:t>‘version number multiplied by 100</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If GetVersion returns 109, then the version is 109/100 or 1.09.</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MULTIPLE INDEXE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Dbdll allows several index files to be open at the same time. GetNext and GetPrev, etc, are unique to the file that is open (identified by the handle). This means you can GetNext on one next correctly followed by a GetNext on another also correctly without having to GetFirst on the secon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ERRORS FROM DBDL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VSTUB erro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most likely cause is an error in the parameter list of the call: WORD instead of LONG, 'string AS PTR' instead of string$ AS PTR, etc.</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Dynamic Link Library call erro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function name (OpenIndex, AddKey, GetFirst, etc) could be spelled incorrectly.</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 parameter has been initialised incorrectly.</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hen using a file with UNIQUE Keys, you do not need to specify the KeyReference number when calling DeleteKey - BUT - if you supply a parameter (instead of '0 AS LONG') be sure to initialise the  variable to zero.</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Junk' values can cause a crash.  (This is something weird in LB).  I have also had this when I have used the RND(1) function to generate a parameter.  e.g. --</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x = rnd(1) * 640</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calldll #dll, "SomeFunction", x AS Word, r as resul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Make sure the variable is a nice 'clean' value -- x = int(rnd(1) * 640) -- eliminating decimal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HALT MESSAGES FROM THE DL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DLL does some error checking to attempt to trap errors when incorrect parameters are supplied.  If an error is detected, you will get a Dialog window with 'HALT(nnn)' where 'nnn' is an error code (see below).  After clicking 'OK' the program will be HALTed, and Liberty Basic will 'Close' as well.  This ensures that ALL file handles are releas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HALTs caused by you!</w:t>
      </w:r>
    </w:p>
    <w:p>
      <w:pPr>
        <w:pStyle w:val="Normal"/>
        <w:tabs>
          <w:tab w:val="clear" w:pos="720"/>
          <w:tab w:val="left" w:pos="851" w:leader="none"/>
        </w:tabs>
        <w:rPr>
          <w:rFonts w:ascii="Fixedsys" w:hAnsi="Fixedsys" w:eastAsia="Fixedsys" w:cs="Fixedsys"/>
        </w:rPr>
      </w:pPr>
      <w:r>
        <w:rPr>
          <w:rFonts w:eastAsia="Fixedsys" w:cs="Fixedsys" w:ascii="Fixedsys" w:hAnsi="Fixedsys"/>
        </w:rPr>
        <w:t>100 -</w:t>
        <w:tab/>
        <w:t>CreateIndex - Couldn't create the index. Possibly invalid File name.</w:t>
      </w:r>
    </w:p>
    <w:p>
      <w:pPr>
        <w:pStyle w:val="Normal"/>
        <w:tabs>
          <w:tab w:val="clear" w:pos="720"/>
          <w:tab w:val="left" w:pos="851" w:leader="none"/>
        </w:tabs>
        <w:rPr>
          <w:rFonts w:ascii="Fixedsys" w:hAnsi="Fixedsys" w:eastAsia="Fixedsys" w:cs="Fixedsys"/>
        </w:rPr>
      </w:pPr>
      <w:r>
        <w:rPr>
          <w:rFonts w:eastAsia="Fixedsys" w:cs="Fixedsys" w:ascii="Fixedsys" w:hAnsi="Fixedsys"/>
        </w:rPr>
        <w:t>101 -</w:t>
        <w:tab/>
        <w:t>OpenIndex - Couldn't Open the Index - Possibly invalid file name,</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the Index is in use by another application, or the Index doesnt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exist.</w:t>
      </w:r>
    </w:p>
    <w:p>
      <w:pPr>
        <w:pStyle w:val="Normal"/>
        <w:tabs>
          <w:tab w:val="clear" w:pos="720"/>
          <w:tab w:val="left" w:pos="851" w:leader="none"/>
        </w:tabs>
        <w:rPr>
          <w:rFonts w:ascii="Fixedsys" w:hAnsi="Fixedsys" w:eastAsia="Fixedsys" w:cs="Fixedsys"/>
        </w:rPr>
      </w:pPr>
      <w:r>
        <w:rPr>
          <w:rFonts w:eastAsia="Fixedsys" w:cs="Fixedsys" w:ascii="Fixedsys" w:hAnsi="Fixedsys"/>
        </w:rPr>
        <w:t>103 -</w:t>
        <w:tab/>
        <w:t xml:space="preserve">A Function is trying to Read the Index - but an invalid File handle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has been supplied.</w:t>
      </w:r>
    </w:p>
    <w:p>
      <w:pPr>
        <w:pStyle w:val="Normal"/>
        <w:tabs>
          <w:tab w:val="clear" w:pos="720"/>
          <w:tab w:val="left" w:pos="851" w:leader="none"/>
        </w:tabs>
        <w:rPr>
          <w:rFonts w:ascii="Fixedsys" w:hAnsi="Fixedsys" w:eastAsia="Fixedsys" w:cs="Fixedsys"/>
        </w:rPr>
      </w:pPr>
      <w:r>
        <w:rPr>
          <w:rFonts w:eastAsia="Fixedsys" w:cs="Fixedsys" w:ascii="Fixedsys" w:hAnsi="Fixedsys"/>
        </w:rPr>
        <w:t>104 -</w:t>
        <w:tab/>
        <w:t xml:space="preserve">A Function is trying to Write to the Index - but an invalidfile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handle has been supplied. (This shouldn't happen because every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Function Reads the Index file before any Writes can take place).</w:t>
      </w:r>
    </w:p>
    <w:p>
      <w:pPr>
        <w:pStyle w:val="Normal"/>
        <w:tabs>
          <w:tab w:val="clear" w:pos="720"/>
          <w:tab w:val="left" w:pos="851" w:leader="none"/>
        </w:tabs>
        <w:rPr>
          <w:rFonts w:ascii="Fixedsys" w:hAnsi="Fixedsys" w:eastAsia="Fixedsys" w:cs="Fixedsys"/>
        </w:rPr>
      </w:pPr>
      <w:r>
        <w:rPr>
          <w:rFonts w:eastAsia="Fixedsys" w:cs="Fixedsys" w:ascii="Fixedsys" w:hAnsi="Fixedsys"/>
        </w:rPr>
        <w:t>112 -</w:t>
        <w:tab/>
        <w:t>CloseIndex - Invalid Filehandle.</w:t>
      </w:r>
    </w:p>
    <w:p>
      <w:pPr>
        <w:pStyle w:val="Normal"/>
        <w:tabs>
          <w:tab w:val="clear" w:pos="720"/>
          <w:tab w:val="left" w:pos="851" w:leader="none"/>
        </w:tabs>
        <w:rPr>
          <w:rFonts w:ascii="Fixedsys" w:hAnsi="Fixedsys" w:eastAsia="Fixedsys" w:cs="Fixedsys"/>
        </w:rPr>
      </w:pPr>
      <w:r>
        <w:rPr>
          <w:rFonts w:eastAsia="Fixedsys" w:cs="Fixedsys" w:ascii="Fixedsys" w:hAnsi="Fixedsys"/>
        </w:rPr>
        <w:t>113 -</w:t>
        <w:tab/>
        <w:t xml:space="preserve">DeleteKey - Invalid FileHandle - shouldn't happen - should get HALT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103 instead.</w:t>
      </w:r>
    </w:p>
    <w:p>
      <w:pPr>
        <w:pStyle w:val="Normal"/>
        <w:tabs>
          <w:tab w:val="clear" w:pos="720"/>
          <w:tab w:val="left" w:pos="851" w:leader="none"/>
        </w:tabs>
        <w:rPr>
          <w:rFonts w:ascii="Fixedsys" w:hAnsi="Fixedsys" w:eastAsia="Fixedsys" w:cs="Fixedsys"/>
        </w:rPr>
      </w:pPr>
      <w:r>
        <w:rPr>
          <w:rFonts w:eastAsia="Fixedsys" w:cs="Fixedsys" w:ascii="Fixedsys" w:hAnsi="Fixedsys"/>
        </w:rPr>
        <w:t>114 -</w:t>
        <w:tab/>
        <w:t xml:space="preserve">The DLL is in use by another application and the file handle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allocated to an Index file is also being used by the other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application.  Probably caused by a VSTUB error leaving an 'untidy'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copy of the DLL in memory. The only way to overcome this is to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Reload Window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HALTS caused for other reason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66, 102, 105, 106, 107, 108, 109, 110, 111  (and maybe a couple more). These are generated if information in the Index file is corrupt. You will need to recreate the Index! If the problem persists - send Brosco a copy of the program, all data files and the Index file.  Be sure  to record the HALT code you receiv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RETURN CODES FROM FUNCTION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851" w:leader="none"/>
        </w:tabs>
        <w:rPr>
          <w:rFonts w:ascii="Fixedsys" w:hAnsi="Fixedsys" w:eastAsia="Fixedsys" w:cs="Fixedsys"/>
        </w:rPr>
      </w:pPr>
      <w:r>
        <w:rPr>
          <w:rFonts w:eastAsia="Fixedsys" w:cs="Fixedsys" w:ascii="Fixedsys" w:hAnsi="Fixedsys"/>
        </w:rPr>
        <w:t>CreateIndex</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0 = Success</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Anything else is error - but you will probably get HALT 100 instead.</w:t>
      </w:r>
    </w:p>
    <w:p>
      <w:pPr>
        <w:pStyle w:val="Normal"/>
        <w:tabs>
          <w:tab w:val="clear" w:pos="720"/>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851" w:leader="none"/>
        </w:tabs>
        <w:rPr>
          <w:rFonts w:ascii="Fixedsys" w:hAnsi="Fixedsys" w:eastAsia="Fixedsys" w:cs="Fixedsys"/>
        </w:rPr>
      </w:pPr>
      <w:r>
        <w:rPr>
          <w:rFonts w:eastAsia="Fixedsys" w:cs="Fixedsys" w:ascii="Fixedsys" w:hAnsi="Fixedsys"/>
        </w:rPr>
        <w:t>OpenIndex</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FileHandle ( &gt;0 ) this result is used in all other calls to the DLL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except GetVersion).  A result of less than 1  is an error - but you will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probably get HALT 101.</w:t>
      </w:r>
    </w:p>
    <w:p>
      <w:pPr>
        <w:pStyle w:val="Normal"/>
        <w:tabs>
          <w:tab w:val="clear" w:pos="720"/>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851" w:leader="none"/>
        </w:tabs>
        <w:rPr>
          <w:rFonts w:ascii="Fixedsys" w:hAnsi="Fixedsys" w:eastAsia="Fixedsys" w:cs="Fixedsys"/>
        </w:rPr>
      </w:pPr>
      <w:r>
        <w:rPr>
          <w:rFonts w:eastAsia="Fixedsys" w:cs="Fixedsys" w:ascii="Fixedsys" w:hAnsi="Fixedsys"/>
        </w:rPr>
        <w:t>GetKey</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lt; 1.  Unable to find a matching Key.</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gt; 0.  The KeyReference of the matching key.</w:t>
      </w:r>
    </w:p>
    <w:p>
      <w:pPr>
        <w:pStyle w:val="Normal"/>
        <w:tabs>
          <w:tab w:val="clear" w:pos="720"/>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851" w:leader="none"/>
        </w:tabs>
        <w:rPr>
          <w:rFonts w:ascii="Fixedsys" w:hAnsi="Fixedsys" w:eastAsia="Fixedsys" w:cs="Fixedsys"/>
        </w:rPr>
      </w:pPr>
      <w:r>
        <w:rPr>
          <w:rFonts w:eastAsia="Fixedsys" w:cs="Fixedsys" w:ascii="Fixedsys" w:hAnsi="Fixedsys"/>
        </w:rPr>
        <w:t>AddKey.</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0 = success</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Anything else is an error - probably trying to Add a Unique key that is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already in the index - other types of error would result in a HALT (see </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above).</w:t>
      </w:r>
    </w:p>
    <w:p>
      <w:pPr>
        <w:pStyle w:val="Normal"/>
        <w:tabs>
          <w:tab w:val="clear" w:pos="720"/>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851" w:leader="none"/>
        </w:tabs>
        <w:rPr>
          <w:rFonts w:ascii="Fixedsys" w:hAnsi="Fixedsys" w:eastAsia="Fixedsys" w:cs="Fixedsys"/>
        </w:rPr>
      </w:pPr>
      <w:r>
        <w:rPr>
          <w:rFonts w:eastAsia="Fixedsys" w:cs="Fixedsys" w:ascii="Fixedsys" w:hAnsi="Fixedsys"/>
        </w:rPr>
        <w:t>GetFirst, GetNext, GetLast, GetPrevious, GetWild, GetNextWild</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lt; 1.  Unable to find a matching Key.</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gt; 0.  The KeyReference of the matching key.</w:t>
      </w:r>
    </w:p>
    <w:p>
      <w:pPr>
        <w:pStyle w:val="Normal"/>
        <w:tabs>
          <w:tab w:val="clear" w:pos="720"/>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851" w:leader="none"/>
        </w:tabs>
        <w:rPr>
          <w:rFonts w:ascii="Fixedsys" w:hAnsi="Fixedsys" w:eastAsia="Fixedsys" w:cs="Fixedsys"/>
        </w:rPr>
      </w:pPr>
      <w:r>
        <w:rPr>
          <w:rFonts w:eastAsia="Fixedsys" w:cs="Fixedsys" w:ascii="Fixedsys" w:hAnsi="Fixedsys"/>
        </w:rPr>
        <w:t>DeleteKey</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0 = success.</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lt; 0. Unable to find the Key to delete.</w:t>
      </w:r>
    </w:p>
    <w:p>
      <w:pPr>
        <w:pStyle w:val="Normal"/>
        <w:tabs>
          <w:tab w:val="clear" w:pos="720"/>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851" w:leader="none"/>
        </w:tabs>
        <w:rPr>
          <w:rFonts w:ascii="Fixedsys" w:hAnsi="Fixedsys" w:eastAsia="Fixedsys" w:cs="Fixedsys"/>
        </w:rPr>
      </w:pPr>
      <w:r>
        <w:rPr>
          <w:rFonts w:eastAsia="Fixedsys" w:cs="Fixedsys" w:ascii="Fixedsys" w:hAnsi="Fixedsys"/>
        </w:rPr>
        <w:t>GetCount</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The number of Keys recorded in the Index.</w:t>
      </w:r>
    </w:p>
    <w:p>
      <w:pPr>
        <w:pStyle w:val="Normal"/>
        <w:tabs>
          <w:tab w:val="clear" w:pos="720"/>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851" w:leader="none"/>
        </w:tabs>
        <w:rPr>
          <w:rFonts w:ascii="Fixedsys" w:hAnsi="Fixedsys" w:eastAsia="Fixedsys" w:cs="Fixedsys"/>
        </w:rPr>
      </w:pPr>
      <w:r>
        <w:rPr>
          <w:rFonts w:eastAsia="Fixedsys" w:cs="Fixedsys" w:ascii="Fixedsys" w:hAnsi="Fixedsys"/>
        </w:rPr>
        <w:t>GetVersion</w:t>
      </w:r>
    </w:p>
    <w:p>
      <w:pPr>
        <w:pStyle w:val="Normal"/>
        <w:tabs>
          <w:tab w:val="clear" w:pos="720"/>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The Release number of the DLL: 102 means R1.02   </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NETWORK CONSIDERATION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Dbdll has been designed for use on local area networks where file access must be shared. Setting the ‘sharemode’ value to 1 in OpenIndex tells Dbdll to open the index in a shareable mode and to automatically lock records when they are accesse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Note: LB and ZBW do not support shared random access files. The OPEN statement only opens files for one user at a time. Any other users trying to open the same time will receive a “sharing violation error”. GFA can open files in a shared mode if this is specified in the OPEN statemen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PROBLEM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Please report any problems to brosco@orac.net.au</w:t>
      </w:r>
      <w:r>
        <w:br w:type="page"/>
      </w:r>
    </w:p>
    <w:p>
      <w:pPr>
        <w:pStyle w:val="Normal"/>
        <w:rPr>
          <w:rFonts w:ascii="Fixedsys" w:hAnsi="Fixedsys" w:eastAsia="Fixedsys" w:cs="Fixedsys"/>
        </w:rPr>
      </w:pPr>
      <w:r>
        <w:rPr>
          <w:rFonts w:eastAsia="Fixedsys" w:cs="Fixedsys" w:ascii="Fixedsys" w:hAnsi="Fixedsys"/>
        </w:rPr>
        <w:t>NOTES FOR USE IN ZBASIC FOR WINDOWS</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ZBasic for Windows is similar to Liberty Basic. The calldll syntax to call the DBDLL functions is identical. There are major differences, however, in the way random access files are accessed.</w:t>
      </w:r>
    </w:p>
    <w:p>
      <w:pPr>
        <w:pStyle w:val="Normal"/>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OPEN statement in ZBW has a different syntax to that in LB. ZBW does not use the FIELD#, GET# and PUT# statements. These are replaced by RECORD#, READ# and WRITE# statements. READ#/WRITE# combine FIELD#, GET#, and PU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Here are the ZBW equivalents to the LB commands described in the RANDOM ACCESS FILES section abov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L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to open the DLL fi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 “dbdll.dll” for dll as #d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ZB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 “DLL”,#db,”dbdll.dl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L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open the random access fi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 "books.dat" for random as #book len = 100</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ZB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 “R”,#book,”BOOKS.DT”,100</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L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this sets up the structure of a recor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field#book, 50 as title$, 25 as series$, 25 as auth$</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this sets the file pointer and writes the data</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put #book, recno</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ZB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this sets the file pointer only</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RECORD#book, recno</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this sets up the structure of a record and write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RITE#book, title$;50, auth$;50, publisher$;40, date.of.publication;4, isbn$;20, category$;10, rating;1</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L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et#book, recno</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ZB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s above but use READ# instead of WRIT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All the CALLDLL functions work in ZBW with exactly the same syntax as in L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r>
        <w:br w:type="page"/>
      </w:r>
    </w:p>
    <w:p>
      <w:pPr>
        <w:pStyle w:val="Normal"/>
        <w:rPr>
          <w:rFonts w:ascii="Fixedsys" w:hAnsi="Fixedsys" w:eastAsia="Fixedsys" w:cs="Fixedsys"/>
        </w:rPr>
      </w:pPr>
      <w:r>
        <w:rPr>
          <w:rFonts w:eastAsia="Fixedsys" w:cs="Fixedsys" w:ascii="Fixedsys" w:hAnsi="Fixedsys"/>
        </w:rPr>
        <w:t>NOTES FOR USE IN GFA-BASIC FOR WINDOWS</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GFA-Basic for Windows (or GFA) has a very different syntax to that described above for Liberty Basic. It also has several options, different ways of achieving the same thing.</w:t>
      </w:r>
    </w:p>
    <w:p>
      <w:pPr>
        <w:pStyle w:val="Normal"/>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FA supports both the LB style OPEN statement and the older style used by ZB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L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to open the DLL fi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 “dbdll.dll” for dll as #d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FA:</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this opens the DLL file and declares the function format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DLL #3,"dbdll.dl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WORD CreateIndex(l,w,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WORD OpenIndex(l,w,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WORD AddKey(w,l,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WORD DeleteKey(w,l,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LONG GetKey(w,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LONG GetFirst(w,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LONG GetNext(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LONG GetLast(w,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LONG GetPrevious(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LONG GetWild(w,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LONG GetNextWild(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  </w:t>
      </w:r>
      <w:r>
        <w:rPr>
          <w:rFonts w:eastAsia="Fixedsys" w:cs="Fixedsys" w:ascii="Fixedsys" w:hAnsi="Fixedsys"/>
        </w:rPr>
        <w:t>DECL WORD CloseIndex(w)</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ENDDLL</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L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open the random access file</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 "books.dat" for random as #book len = 100</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FA:</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GFA uses numeric file handles rather than the descriptive style in L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GFA can use #book as a variablename if book=1 is set first</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GFA allows both the ‘old’ and ‘new’ styles of open</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 "cbooks.dat" FOR RANDOM AS #1 LEN =100</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 xml:space="preserve">or </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OPEN “r”,#1,”BOOKS.DT”,100</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LB:</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this sets up the structure of a record</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field#book, 50 as title$, 25 as series$, 25 as auth$</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this sets the file pointer and writes the data</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put #book, recno</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GFA:</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GFA can use a similar style to LB’s and also very different ones</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FIELD#1,50 as title$, 25 as series$, 25 as auth$</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PUT #1, recno&amp;</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w:t>
      </w:r>
      <w:r>
        <w:rPr>
          <w:rFonts w:eastAsia="Fixedsys" w:cs="Fixedsys" w:ascii="Fixedsys" w:hAnsi="Fixedsys"/>
        </w:rPr>
        <w:t>an alternative is to use a TYPE structure and then RECORD# and BGET/BPUT ‘or call the API functions directly</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The DLL functions are called with a different format. Instead of:</w:t>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CreateIndex”, _</w:t>
        <w:tab/>
        <w:t>‘this calls the CreateIndex function</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fn$ as ptr, _</w:t>
        <w:tab/>
        <w:t>‘this specifies the filename</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len as word, _</w:t>
        <w:tab/>
        <w:t>‘this is the length of the title$ fiel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dup as word, _</w:t>
        <w:tab/>
        <w:t>‘0= no duplicates, 1=duplicates allow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word</w:t>
        <w:tab/>
        <w:t>‘0 = created OK, anything else is an error</w:t>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r>
    </w:p>
    <w:p>
      <w:pPr>
        <w:pStyle w:val="Normal"/>
        <w:tabs>
          <w:tab w:val="clear" w:pos="720"/>
          <w:tab w:val="left" w:pos="426" w:leader="none"/>
          <w:tab w:val="left" w:pos="851" w:leader="none"/>
        </w:tabs>
        <w:rPr>
          <w:rFonts w:ascii="Fixedsys" w:hAnsi="Fixedsys" w:eastAsia="Fixedsys" w:cs="Fixedsys"/>
        </w:rPr>
      </w:pPr>
      <w:r>
        <w:rPr>
          <w:rFonts w:eastAsia="Fixedsys" w:cs="Fixedsys" w:ascii="Fixedsys" w:hAnsi="Fixedsys"/>
        </w:rPr>
        <w:t>use result&amp;=^CreateIndex(V:fn$,len&amp;,dup&amp;)</w:t>
      </w:r>
      <w:r>
        <w:br w:type="page"/>
      </w:r>
    </w:p>
    <w:p>
      <w:pPr>
        <w:pStyle w:val="Normal"/>
        <w:rPr>
          <w:rFonts w:ascii="Fixedsys" w:hAnsi="Fixedsys" w:eastAsia="Fixedsys" w:cs="Fixedsys"/>
        </w:rPr>
      </w:pPr>
      <w:r>
        <w:rPr>
          <w:rFonts w:eastAsia="Fixedsys" w:cs="Fixedsys" w:ascii="Fixedsys" w:hAnsi="Fixedsys"/>
        </w:rPr>
        <w:t>SUMMARY OF DBDLL FUNCTIONS (LB / ZBW forma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CreateIndex”, _</w:t>
        <w:tab/>
        <w:t>‘this calls the CreateIndex function</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fn$ as ptr, _</w:t>
        <w:tab/>
        <w:t>‘this specifies the filename</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len as word, _</w:t>
        <w:tab/>
        <w:t>‘this is the length of the title$ fiel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dup as word, _</w:t>
        <w:tab/>
        <w:t>‘0= no duplicates, 1=duplicates allow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word</w:t>
        <w:tab/>
        <w:t>‘0 = created OK, anything else is an error</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OpenIndex”, _</w:t>
        <w:tab/>
        <w:tab/>
        <w:t>‘opens an index file and assigns a handle</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fn$ as ptr, _</w:t>
        <w:tab/>
        <w:t>‘the index filename</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ShareMode as word, _  ‘0=not shared, 1=shar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SplitMode as word, _  ‘0=normal, 1=asending, 2=descendin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w:t>
        <w:tab/>
        <w:tab/>
        <w:t>‘result of function is the open file’s handle value</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CloseIndex”, _</w:t>
        <w:tab/>
        <w:tab/>
        <w:t>‘close an open index file</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file handle of open index to close</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word</w:t>
        <w:tab/>
        <w:t>‘this could be voided</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AddKey”, _</w:t>
        <w:tab/>
        <w:tab/>
        <w:t>‘add a key to the 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file handle returned by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k$ as ptr, _</w:t>
        <w:tab/>
        <w:tab/>
        <w:t>‘field data to be indexed (the ‘key’)</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urn as long, _</w:t>
        <w:tab/>
        <w:t>‘the record’s unique record number</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word</w:t>
        <w:tab/>
        <w:t>‘0=success, anything else is an error</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DeleteKey”,_</w:t>
        <w:tab/>
        <w:tab/>
        <w:t>‘delete a key from the 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file handle returned by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k$ as ptr, _</w:t>
        <w:tab/>
        <w:tab/>
        <w:t>‘field data to be deteled in 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urn as long, _</w:t>
        <w:tab/>
        <w:t>‘the record’s unique record number</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word</w:t>
        <w:tab/>
        <w:t>‘0=success, anything else is an error</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GetKey”, _</w:t>
        <w:tab/>
        <w:tab/>
        <w:t>‘search for a key -- exact match</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handle of the file from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k$ as ptr, _</w:t>
        <w:tab/>
        <w:tab/>
        <w:t>‘key to search for</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long</w:t>
        <w:tab/>
        <w:t>‘the URN of the key or 0 if not found</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GetFirst”, _</w:t>
        <w:tab/>
        <w:tab/>
        <w:t>‘search for start of a key</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handle of the file from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s$ as ptr, _</w:t>
        <w:tab/>
        <w:tab/>
        <w:t>‘term to locate</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long</w:t>
        <w:tab/>
        <w:t>‘the URN found</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GetNext”, _</w:t>
        <w:tab/>
        <w:tab/>
        <w:t>‘return next key in order</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handle of the file from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long</w:t>
        <w:tab/>
        <w:t>‘URN of the next record</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GetLast”, _</w:t>
        <w:tab/>
        <w:tab/>
        <w:t>‘search for end of a key</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handle of the file from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s$ as ptr, _</w:t>
        <w:tab/>
        <w:tab/>
        <w:t>‘term to search for</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long</w:t>
        <w:tab/>
        <w:t>‘URN of record found</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GetPrevious”, _</w:t>
        <w:tab/>
        <w:t>‘return previous key in order</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handle of the file from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long</w:t>
        <w:tab/>
        <w:t>‘URN of the previous record</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GetWild”, _</w:t>
        <w:tab/>
        <w:tab/>
        <w:t>‘search using wildcard characters * and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handle of the file from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k$ as ptr, _</w:t>
        <w:tab/>
        <w:tab/>
        <w:t>‘term being searched for</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long</w:t>
        <w:tab/>
        <w:t>‘first URN found</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GetNextWild”, _</w:t>
        <w:tab/>
        <w:t>‘return next key based on wildcard search</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 _</w:t>
        <w:tab/>
        <w:t>‘handle of the file from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long</w:t>
        <w:tab/>
        <w:t>‘URN of the next record</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GetCount”, _</w:t>
        <w:tab/>
        <w:tab/>
        <w:t>‘return the number of Keys recorded in the 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hx as word,_</w:t>
        <w:tab/>
        <w:tab/>
        <w:t>‘handle of the file from OpenIndex</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long</w:t>
        <w:tab/>
        <w:t>‘the number of keys in the index file</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t>“</w:t>
      </w:r>
      <w:r>
        <w:rPr>
          <w:rFonts w:eastAsia="Fixedsys" w:cs="Fixedsys" w:ascii="Fixedsys" w:hAnsi="Fixedsys"/>
        </w:rPr>
        <w:t>GetVersion”, _</w:t>
        <w:tab/>
        <w:tab/>
        <w:t>‘return version number of dbdll</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result as word, _</w:t>
        <w:tab/>
        <w:t>‘version number multiplied by 100</w:t>
      </w:r>
    </w:p>
    <w:p>
      <w:pPr>
        <w:pStyle w:val="Normal"/>
        <w:rPr>
          <w:rFonts w:ascii="Fixedsys" w:hAnsi="Fixedsys" w:eastAsia="Fixedsys" w:cs="Fixedsys"/>
        </w:rPr>
      </w:pPr>
      <w:r>
        <w:rPr>
          <w:rFonts w:eastAsia="Fixedsys" w:cs="Fixedsys" w:ascii="Fixedsys" w:hAnsi="Fixedsys"/>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ixedsys">
    <w:charset w:val="01"/>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3:48:00Z</dcterms:created>
  <dc:creator>IT Systems &amp; Support</dc:creator>
  <dc:description/>
  <dc:language>en-US</dc:language>
  <cp:lastModifiedBy>IT Systems &amp; Support</cp:lastModifiedBy>
  <dcterms:modified xsi:type="dcterms:W3CDTF">1998-07-08T15:58:00Z</dcterms:modified>
  <cp:revision>24</cp:revision>
  <dc:subject/>
  <dc:title>DBDLL</dc:title>
</cp:coreProperties>
</file>